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6"/>
          <w:u w:val="single"/>
        </w:rPr>
        <w:t>ΟΡΟΙ ΑΤΟΜΙΚΗΣ ΣΥΜΒΑΣΗΣ ΕΡΓΑΣΙΑΣ ΜΕΡΙΚΗΣ ΑΠΑΣΧΟΛΗΣΗΣ</w:t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ΠΟ ΤΟΝ ΕΡΓΟΔΟΤΗ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16192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2.75pt" to="504.7pt,1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ΕΠΩΝΥΜΙΑ :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168910</wp:posOffset>
                </wp:positionV>
                <wp:extent cx="648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3.3pt" to="504.25pt,1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0</wp:posOffset>
                </wp:positionH>
                <wp:positionV relativeFrom="paragraph">
                  <wp:posOffset>180340</wp:posOffset>
                </wp:positionV>
                <wp:extent cx="5527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4.2pt" to="504.7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ΔΙΕΥΘΥΝΣΗ :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4005</wp:posOffset>
                </wp:positionH>
                <wp:positionV relativeFrom="paragraph">
                  <wp:posOffset>180340</wp:posOffset>
                </wp:positionV>
                <wp:extent cx="4860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4.2pt" to="505.8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ΟΝ/ΜΟ ΕΚΠΡΟΣΩΠΟΥ 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ΠΡΟΣ ΤΟΝ ΕΡΓΑΖΟΜΕΝΟ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64405</wp:posOffset>
                      </wp:positionH>
                      <wp:positionV relativeFrom="paragraph">
                        <wp:posOffset>172085</wp:posOffset>
                      </wp:positionV>
                      <wp:extent cx="164592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15pt,13.55pt" to="504.7pt,13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8165</wp:posOffset>
                      </wp:positionH>
                      <wp:positionV relativeFrom="paragraph">
                        <wp:posOffset>198120</wp:posOffset>
                      </wp:positionV>
                      <wp:extent cx="367220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15.6pt" to="333.05pt,15.6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ΟΝ/ΜΟ 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Υ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5715</wp:posOffset>
                </wp:positionH>
                <wp:positionV relativeFrom="paragraph">
                  <wp:posOffset>147320</wp:posOffset>
                </wp:positionV>
                <wp:extent cx="5226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1.6pt" to="511.9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Δ/ΝΣΗ ΚΑΤΟΙΚΙΑΣ :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5445</wp:posOffset>
                </wp:positionH>
                <wp:positionV relativeFrom="paragraph">
                  <wp:posOffset>180340</wp:posOffset>
                </wp:positionV>
                <wp:extent cx="4846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4.2pt" to="511.9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ΣΤΟΙΧΕΙΑ ΤΑΥΤΟΤΗΤΑΣ 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ΟΡΟΙ ΑΤΟΜΙΚΗΣ ΣΥΜΒΑΣΗΣ ΕΡΓΑΣΙΑ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005</wp:posOffset>
                </wp:positionH>
                <wp:positionV relativeFrom="paragraph">
                  <wp:posOffset>635</wp:posOffset>
                </wp:positionV>
                <wp:extent cx="144145" cy="125730"/>
                <wp:effectExtent l="6350" t="571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564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5pt;margin-top:0pt;width:11.3pt;height:9.8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1540</wp:posOffset>
                </wp:positionH>
                <wp:positionV relativeFrom="paragraph">
                  <wp:posOffset>6350</wp:posOffset>
                </wp:positionV>
                <wp:extent cx="144145" cy="125730"/>
                <wp:effectExtent l="6350" t="571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564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2pt;margin-top:0.5pt;width:11.3pt;height:9.8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Α. ΕΙΔΟΣ ΣΥΜΒΑΣΗΣ :         Ορισμένου χρόνου </w:t>
        <w:tab/>
        <w:tab/>
        <w:t>Αορίστου χρόνου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161925</wp:posOffset>
                </wp:positionV>
                <wp:extent cx="35807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2.75pt" to="511.9pt,1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ΗΜΕΡΟΜΗΝΙΑ ΕΝΑΡΞΗΣ ΣΥΜΒΑΣΗΣ 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725</wp:posOffset>
                </wp:positionH>
                <wp:positionV relativeFrom="paragraph">
                  <wp:posOffset>16446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.95pt" to="511.9pt,1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ΗΜΕΡΟΜΗΝΙΑ ΛΗΞΗΣ ΣΥΜΒΑΣΗΣ :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Β. ΧΡΟΝΟΣ ΑΠΑΣΧΟΛΗΣΗΣ 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ΗΜΕΡΕΣ ΕΒΔΟΜΑΔΙΑΙΩΣ : ΠΕΝΤΕ (5)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765</wp:posOffset>
                </wp:positionH>
                <wp:positionV relativeFrom="paragraph">
                  <wp:posOffset>173355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3.65pt" to="511.9pt,1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ΩΡΕΣ ΕΒΔΟΜΑΔΙΑΙΩΣ 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5605</wp:posOffset>
                </wp:positionH>
                <wp:positionV relativeFrom="paragraph">
                  <wp:posOffset>180340</wp:posOffset>
                </wp:positionV>
                <wp:extent cx="35807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4.2pt" to="513.05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ΩΡΑΡΙΟ ΗΜΕΡΗΣΙΑΣ ΑΠΑΣΧΟΛΗΣΗΣ :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88595</wp:posOffset>
                </wp:positionV>
                <wp:extent cx="64801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85pt" to="510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648017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510.95pt,1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. ΤΟΠΟΣ ΠΑΡΟΧΗΣ ΕΡΓΑΣΙΑΣ 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165</wp:posOffset>
                </wp:positionH>
                <wp:positionV relativeFrom="paragraph">
                  <wp:posOffset>165735</wp:posOffset>
                </wp:positionV>
                <wp:extent cx="4419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3.05pt" to="511.9pt,1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Δ. ΕΙΔΙΚΟΤΗΣ ΕΡΓΑΖΟΜΕΝΟΥ 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07205</wp:posOffset>
                      </wp:positionH>
                      <wp:positionV relativeFrom="paragraph">
                        <wp:posOffset>176530</wp:posOffset>
                      </wp:positionV>
                      <wp:extent cx="219456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15pt,13.9pt" to="511.9pt,13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56080</wp:posOffset>
                      </wp:positionH>
                      <wp:positionV relativeFrom="paragraph">
                        <wp:posOffset>176530</wp:posOffset>
                      </wp:positionV>
                      <wp:extent cx="173672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pt,13.9pt" to="267.1pt,13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Ε. ΑΠΟΔΟΧΕΣ : 1. Μισθός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Ωρομίσθιο 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4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165735</wp:posOffset>
                      </wp:positionV>
                      <wp:extent cx="10363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13.05pt" to="427.9pt,13.0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141720</wp:posOffset>
                      </wp:positionH>
                      <wp:positionV relativeFrom="paragraph">
                        <wp:posOffset>165735</wp:posOffset>
                      </wp:positionV>
                      <wp:extent cx="36004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6pt,13.05pt" to="511.9pt,13.0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93080</wp:posOffset>
                      </wp:positionH>
                      <wp:positionV relativeFrom="paragraph">
                        <wp:posOffset>165735</wp:posOffset>
                      </wp:positionV>
                      <wp:extent cx="360045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13.05pt" to="468.7pt,13.0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ΣΥΜΒΑΛΛΟΜΕΝΟΙ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 ΕΡΓΟΔΟΤΗΣ  </w:t>
        <w:tab/>
        <w:tab/>
        <w:tab/>
        <w:tab/>
        <w:tab/>
        <w:tab/>
        <w:tab/>
        <w:t xml:space="preserve">Ο ΕΡΓΑΖΟΜΕΝΟ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ΣΦΡΑΓΙΔΑ –ΥΠΟΓΡΑΦΗ </w:t>
        <w:tab/>
        <w:tab/>
        <w:tab/>
        <w:tab/>
        <w:tab/>
        <w:tab/>
        <w:tab/>
        <w:t xml:space="preserve">    ΥΠΟΓΡΑΦΗ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993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7:07:00Z</dcterms:created>
  <dc:creator>koyz</dc:creator>
  <dc:description/>
  <dc:language>en-US</dc:language>
  <cp:lastModifiedBy>John</cp:lastModifiedBy>
  <cp:lastPrinted>2001-09-06T09:41:00Z</cp:lastPrinted>
  <dcterms:modified xsi:type="dcterms:W3CDTF">2001-09-06T17:07:00Z</dcterms:modified>
  <cp:revision>2</cp:revision>
  <dc:subject>ΟΡΟΙ ΑΤΟΜΙΚΗΣ ΣΥΜΒΑΣΗΣ ΕΡΓΑΣΙΑΣ ΜΕΡΙΚΗΣ ΑΠΑΣΧΟΛΗΣΗΣ</dc:subject>
  <dc:title>ORI_ATOMIKIS_ SIMBASIS_ERGASIAS_MERIKIS_APASXOLISIS</dc:title>
</cp:coreProperties>
</file>