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ΗΓΙΕΣ  ΓΙΑ  ΤΗΝ  ΣΥΜΠΛΗΡΩΣΗ ΤΟΥ  ΠΙΝΑΚΑ</w:t>
      </w:r>
    </w:p>
    <w:p>
      <w:pPr>
        <w:pStyle w:val="Normal"/>
        <w:ind w:left="75" w:hanging="0"/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5" w:leader="none"/>
        </w:tabs>
        <w:ind w:left="435" w:hanging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26"/>
        </w:rPr>
        <w:t>Αναγράφεται το ονοματεπώνυμο όπως φέρεται σε επίσημα έγγραφα. Ιδιαίτερα για αλλοδαπό όπως αυτό αναγράφεται στην άδεια εργασίας ή την Πράσινη κάρτ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5" w:leader="none"/>
        </w:tabs>
        <w:ind w:left="435" w:hanging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26"/>
        </w:rPr>
        <w:t>Αναγράφεται ο αριθμός των παιδιών που δικαιούνται επιδόματος τέκνου βάσει Σ.Σ.Ε., Δ.Α. κλ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5" w:leader="none"/>
        </w:tabs>
        <w:ind w:left="435" w:hanging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26"/>
        </w:rPr>
        <w:t>Αναγράφεται ο συνολικός χρόνος προϋπηρεσίας στην ίδια ειδικότητα ή σε παρεμφερή καθήκοντ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5" w:leader="none"/>
        </w:tabs>
        <w:ind w:left="435" w:hanging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26"/>
        </w:rPr>
        <w:t>Αναγράφονται τυχόν τυπικά προσόντα και λοιπά στοιχεία , που προσδιορίζουν το ύψος των αποδοχών : π.χ. οδηγός αυτοκινήτου που εκτελεί και χρέη εισπράκτορα, χρήστης Η/Υ, μεταπτυχιακές σπουδές κ.λ.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5" w:leader="none"/>
        </w:tabs>
        <w:ind w:left="435" w:hanging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26"/>
        </w:rPr>
        <w:t>Υποχρεωτικά για επιχειρήσεις που απασχολούν από ένα (1) εργαζόμενο και άνω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5" w:leader="none"/>
        </w:tabs>
        <w:ind w:left="435" w:hanging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26"/>
        </w:rPr>
        <w:t>Υποχρεωτικά για επιχειρήσεις που απασχολούν από (50) εργαζόμενους και άνω (Ν 1568/85 και Π.Δ. 17/96).</w:t>
      </w:r>
    </w:p>
    <w:p>
      <w:pPr>
        <w:pStyle w:val="Normal"/>
        <w:ind w:left="75" w:hanging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1"/>
        <w:ind w:left="75" w:hanging="0"/>
        <w:rPr/>
      </w:pPr>
      <w:r>
        <w:rPr/>
        <w:t>ΧΡΟΝΟΣ ΚΑΤΑΘΕΣΗΣ ΠΙΝΑΚΑ</w:t>
      </w:r>
    </w:p>
    <w:p>
      <w:pPr>
        <w:pStyle w:val="Normal"/>
        <w:ind w:left="75" w:hanging="0"/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b/>
          <w:sz w:val="26"/>
          <w:u w:val="single"/>
        </w:rPr>
        <w:t>Από 15 Σεπτεμβρίου έως 15 Νοεμβρίου κάθε χρόνο</w:t>
      </w:r>
      <w:r>
        <w:rPr>
          <w:rFonts w:cs="Arial" w:ascii="Arial" w:hAnsi="Arial"/>
          <w:sz w:val="26"/>
          <w:u w:val="single"/>
        </w:rPr>
        <w:t>.</w:t>
      </w:r>
    </w:p>
    <w:p>
      <w:pPr>
        <w:pStyle w:val="Normal"/>
        <w:ind w:left="75" w:hanging="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6"/>
        </w:rPr>
        <w:t xml:space="preserve">Ειδικά για </w:t>
      </w:r>
      <w:r>
        <w:rPr>
          <w:rFonts w:cs="Arial" w:ascii="Arial" w:hAnsi="Arial"/>
          <w:sz w:val="26"/>
          <w:u w:val="single"/>
        </w:rPr>
        <w:t xml:space="preserve">Εποχιακές επιχειρήσεις εντός μηνός </w:t>
      </w:r>
      <w:r>
        <w:rPr>
          <w:rFonts w:cs="Arial" w:ascii="Arial" w:hAnsi="Arial"/>
          <w:sz w:val="26"/>
        </w:rPr>
        <w:t>από την έναρξη της εποχικής περιόδου και πάντως , εντός του χρονικού διαστήματος λειτουργίας τους , για όσες λειτουργούν λιγότερο από μήνα.</w:t>
      </w:r>
    </w:p>
    <w:p>
      <w:pPr>
        <w:pStyle w:val="Normal"/>
        <w:ind w:left="75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6"/>
          <w:u w:val="single"/>
        </w:rPr>
        <w:t>Για νέες προσλήψεις,</w:t>
      </w:r>
      <w:r>
        <w:rPr>
          <w:rFonts w:cs="Arial" w:ascii="Arial" w:hAnsi="Arial"/>
          <w:sz w:val="26"/>
        </w:rPr>
        <w:t xml:space="preserve">  σε κάθε περίπτωση, </w:t>
      </w:r>
      <w:r>
        <w:rPr>
          <w:rFonts w:cs="Arial" w:ascii="Arial" w:hAnsi="Arial"/>
          <w:sz w:val="26"/>
          <w:u w:val="single"/>
        </w:rPr>
        <w:t xml:space="preserve">εντός δεκαπέντε (15) ημερών </w:t>
      </w:r>
      <w:r>
        <w:rPr>
          <w:rFonts w:cs="Arial" w:ascii="Arial" w:hAnsi="Arial"/>
          <w:sz w:val="26"/>
        </w:rPr>
        <w:t xml:space="preserve">  από την ημερομηνία πρόσληψης.</w:t>
      </w:r>
    </w:p>
    <w:p>
      <w:pPr>
        <w:pStyle w:val="Normal"/>
        <w:ind w:left="75" w:hanging="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Heading2"/>
        <w:ind w:left="75" w:hanging="0"/>
        <w:rPr/>
      </w:pPr>
      <w:r>
        <w:rPr/>
        <w:t>Π Ρ Ο Σ Ο Χ Η</w:t>
      </w:r>
    </w:p>
    <w:p>
      <w:pPr>
        <w:pStyle w:val="TextBodyIndent"/>
        <w:rPr/>
      </w:pPr>
      <w:r>
        <w:rPr/>
        <w:t>Η μη κατάθεση του πίνακα εντός της προβλεπόμενης προθεσμίας (Ν.2874/00 άρθο 16) συνεπάγεται την επιβολή των νομίμων κυρώσεων.</w:t>
      </w:r>
    </w:p>
    <w:p>
      <w:pPr>
        <w:pStyle w:val="Normal"/>
        <w:ind w:left="75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3"/>
        <w:ind w:left="75" w:hanging="0"/>
        <w:rPr/>
      </w:pPr>
      <w:r>
        <w:rPr/>
        <w:t>ΑΝΤΙΓΡΑΦΑ ΚΑΤΑΣΤΑΣΕΩΝ</w:t>
      </w:r>
    </w:p>
    <w:p>
      <w:pPr>
        <w:pStyle w:val="Normal"/>
        <w:ind w:left="75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6"/>
        </w:rPr>
        <w:t xml:space="preserve">Ο πίνακας κατατίθεται </w:t>
      </w:r>
      <w:r>
        <w:rPr>
          <w:rFonts w:cs="Arial" w:ascii="Arial" w:hAnsi="Arial"/>
          <w:sz w:val="26"/>
          <w:u w:val="single"/>
        </w:rPr>
        <w:t>σε δύο αντίγραφα</w:t>
      </w:r>
      <w:r>
        <w:rPr>
          <w:rFonts w:cs="Arial" w:ascii="Arial" w:hAnsi="Arial"/>
          <w:sz w:val="26"/>
        </w:rPr>
        <w:t xml:space="preserve">. Το αντίγραφο που παραλαμβάνει ο εργοδότης </w:t>
      </w:r>
      <w:r>
        <w:rPr>
          <w:rFonts w:cs="Arial" w:ascii="Arial" w:hAnsi="Arial"/>
          <w:sz w:val="26"/>
          <w:u w:val="single"/>
        </w:rPr>
        <w:t xml:space="preserve">αναρτάται υποχρεωτικά </w:t>
      </w:r>
      <w:r>
        <w:rPr>
          <w:rFonts w:cs="Arial" w:ascii="Arial" w:hAnsi="Arial"/>
          <w:sz w:val="26"/>
        </w:rPr>
        <w:t xml:space="preserve"> στο χώρο εργασίας. Εάν επιθυμεί να αναρτήσει πίνακα χωρίς αποδοχές, θα καταθέτει ένα επί πλέον αντίγραφο, χωρίς τη στήλη των αποδοχώ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5" w:hanging="0"/>
      <w:jc w:val="center"/>
      <w:outlineLvl w:val="0"/>
    </w:pPr>
    <w:rPr>
      <w:rFonts w:ascii="Arial" w:hAnsi="Arial" w:cs="Arial"/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5" w:hanging="0"/>
      <w:jc w:val="both"/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" w:hanging="0"/>
      <w:jc w:val="both"/>
      <w:outlineLvl w:val="2"/>
    </w:pPr>
    <w:rPr>
      <w:rFonts w:ascii="Arial" w:hAnsi="Arial" w:cs="Arial"/>
      <w:b/>
      <w:sz w:val="26"/>
      <w:u w:val="single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  <w:jc w:val="both"/>
    </w:pPr>
    <w:rPr>
      <w:rFonts w:ascii="Arial" w:hAnsi="Arial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16:31:00Z</dcterms:created>
  <dc:creator>KOYZ</dc:creator>
  <dc:description/>
  <dc:language>en-US</dc:language>
  <cp:lastModifiedBy>John</cp:lastModifiedBy>
  <dcterms:modified xsi:type="dcterms:W3CDTF">2002-03-31T16:31:00Z</dcterms:modified>
  <cp:revision>2</cp:revision>
  <dc:subject>Odigies simplirosis pinaka prosopikou </dc:subject>
  <dc:title>Epi8eorisi_ergasias</dc:title>
</cp:coreProperties>
</file>